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WN OF HUR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TICE OF PUBLIC HEARING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PLEASE TAKE NOTICE</w:t>
      </w:r>
      <w:r>
        <w:rPr>
          <w:rFonts w:cs="Arial" w:ascii="Arial" w:hAnsi="Arial"/>
          <w:sz w:val="24"/>
          <w:szCs w:val="24"/>
        </w:rPr>
        <w:t xml:space="preserve"> that, pursuant to Section 20 of the Municipal Home Rule Law, a public hearing will be held by the Town Board of the Town of Huron on October 15, 2012, at 7:30 p.m. at the Huron Town Hall, 10880 Lummisville Road, in the Town of Huron, Wayne County, New York, to consider the enactment of Proposed Local Law No. 6 of 2012 of the Town of Huron, which would impose a twelve-month moratorium on natural gas and petroleum exploration and extraction activit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All persons interested shall be given an opportunity to be heard.  The Proposed Local Law No. 6 of 2012 is available for public inspection during regular business hours at the Town Clerk’s office and on the Town of Huron website at townofhuron.org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Dated: ____________, 201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  <w:tab/>
        <w:t>Tammy Vezzose, Huron Town Cler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character" w:styleId="SYSHYPERTEXT">
    <w:name w:val="SYS_HYPERTEXT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29:00Z</dcterms:created>
  <dc:creator>Alan J. Knauf</dc:creator>
  <dc:description/>
  <dc:language>en-US</dc:language>
  <cp:lastModifiedBy>David</cp:lastModifiedBy>
  <cp:lastPrinted>2012-08-28T13:11:00Z</cp:lastPrinted>
  <dcterms:modified xsi:type="dcterms:W3CDTF">2012-09-18T16:29:00Z</dcterms:modified>
  <cp:revision>2</cp:revision>
  <dc:subject/>
  <dc:title>Notice of Public Hearing</dc:title>
</cp:coreProperties>
</file>